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7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Vittorio Veneto</w:t>
            </w:r>
            <w:r>
              <w:rPr/>
              <w:t xml:space="preserve">  _______________________________________________________ N° </w:t>
            </w:r>
            <w:r>
              <w:rPr>
                <w:b/>
                <w:color w:val="FF0000"/>
              </w:rPr>
              <w:t xml:space="preserve">40, 2 </w:t>
            </w:r>
            <w:r>
              <w:rPr/>
              <w:t>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72  </w:t>
            </w:r>
            <w:r>
              <w:rPr/>
              <w:t>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197, 1259</w:t>
            </w:r>
            <w:r>
              <w:rPr/>
              <w:t xml:space="preserve">  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372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372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1015" cy="16973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7839" t="30339" r="10698" b="306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1015" cy="1697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7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015" cy="16973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7839" t="30339" r="10698" b="306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015" cy="169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719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19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9195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9195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15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195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195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Ciottoli 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Edificio a doppio affaccio 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7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6995</wp:posOffset>
                      </wp:positionV>
                      <wp:extent cx="3063240" cy="433006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3240" cy="4330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78455" cy="423735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8455" cy="4237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2pt;height:340.95pt;mso-wrap-distance-left:9.05pt;mso-wrap-distance-right:9.05pt;mso-wrap-distance-top:0pt;mso-wrap-distance-bottom:0pt;margin-top:6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8455" cy="423735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8455" cy="423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86995</wp:posOffset>
                      </wp:positionV>
                      <wp:extent cx="3060065" cy="430657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065" cy="4306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75280" cy="421386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5280" cy="421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95pt;height:339.1pt;mso-wrap-distance-left:9.05pt;mso-wrap-distance-right:9.05pt;mso-wrap-distance-top:0pt;mso-wrap-distance-bottom:0pt;margin-top:6.85pt;mso-position-vertical-relative:text;margin-left:28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5280" cy="421386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5280" cy="421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259                                                                                                       Foto n° 119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5:15:00Z</dcterms:modified>
  <cp:revision>64</cp:revision>
  <dc:subject/>
  <dc:title>COMUNE DI  </dc:title>
</cp:coreProperties>
</file>